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Hi every one here is my cam belt replacement experience, sorry there are no photos, i didn't have a digi camera back then!!</w:t>
        <w:br/>
        <w:br/>
        <w:br/>
      </w:r>
      <w:r>
        <w:rPr>
          <w:rFonts w:cs="Verdana" w:ascii="Verdana" w:hAnsi="Verdana"/>
          <w:b/>
          <w:bCs/>
          <w:color w:val="000000"/>
        </w:rPr>
        <w:t>Toyota Lucida   2.2C3t-e Auto 2WD   Cam. Belt change.</w:t>
      </w:r>
      <w:r>
        <w:rPr>
          <w:rFonts w:cs="Verdana" w:ascii="Verdana" w:hAnsi="Verdana"/>
          <w:color w:val="000000"/>
        </w:rPr>
        <w:br/>
        <w:br/>
        <w:t>You will need.</w:t>
        <w:br/>
        <w:br/>
        <w:t>A good set of axle stands and tools. Plus.</w:t>
        <w:br/>
        <w:t>1. Access to a compressor and air hammer gun.</w:t>
        <w:br/>
        <w:t>2. A puller for the crank pulley</w:t>
        <w:br/>
        <w:t>3. tippex</w:t>
        <w:br/>
        <w:t xml:space="preserve">4. NEW CAM BELT! </w:t>
        <w:br/>
        <w:t>5. 4 litres of anti-freeze</w:t>
        <w:br/>
        <w:br/>
        <w:t xml:space="preserve">Time. </w:t>
        <w:br/>
        <w:t>6 to 8 hours to be safe.</w:t>
        <w:br/>
        <w:br/>
        <w:t>First get the front of the car as high as you can on axle stands &amp; remove the front wheels, for better access.   Then start the coolant draining by undoing the white tap at the front of the engine, remove the filler cap to let it out faster.</w:t>
        <w:br/>
        <w:br/>
        <w:t>Prop the doors open and protect the door cards with covers; you can trap the top of your covers in the door windows.</w:t>
        <w:br/>
        <w:br/>
        <w:t>Now remove the front seats [14mm], lift out carpets, access panels &amp; remove the brown seat frame on the driver’s side [14mm]. Now peel back the carpet starting by the hand brake round the access hole and unbolt [12mm] the floor panel under the driver’s seat, some of the bolts are tricky to find especially the one by the hot/ cold box!</w:t>
        <w:br/>
        <w:br/>
        <w:t xml:space="preserve">Once that’s out you can get to work on the pipes, remove any that are in the way. You need to unbolt the angled casting on the front of the throttle housing &amp; and the metal turbo trunking too [all 12mm].  Mark any thing you can’t be sure of getting back in the right place. You will need to get under the car and remove all the under body protection [12mm] round the engine &amp; under the radiator before you can get at the bottom of the intercooler pipes &amp; heater pipes. </w:t>
        <w:br/>
        <w:br/>
        <w:t>Ok, now you should have it down to the cam belt cover. But first ‘that shaft’ it’s not as bad as it looks!  You will see it has an alloy/ rubber damper between the crank pulley and the shaft. Remove the 3 bolts [12mm] holding the damper to the crank pulley. Now under the front of the car you’ll see that all the pumps, fan etc. sit on a cradle that rests on 2 rubber mounts [like small engine mounts] slacken the two [17mm ] nuts that hold these to the chassis. Now use a pry bar to lever the shaft off the crank pulley and it will drop down and right giving you enough room to pull the pulley off later.</w:t>
        <w:br/>
        <w:br/>
        <w:t xml:space="preserve">The cam belt cover is in 3 pieces held on with a number of [10mm] bolts and a few clips, some of them hide so you’ll have to track them down! Remove the top 2 pieces of the cover but leave the pulley and lower cover on for now. </w:t>
        <w:br/>
        <w:br/>
        <w:t>Next you need to align the timing marks and mark them with tippex. The crank marks are on the pulley and case but mark them up so you can check then when you put it back together.</w:t>
        <w:br/>
        <w:t>Now you need an air hammer gun [see below for other methods] and [19mm] socket for the front pulley nut, put the car in neutral first.  The pulley will be tight so use a puller on it. [I used a 3 leg type, but there are 2 threaded holes in the centre of the pulley for a 2 bolt type.]With all pullers use a strong washer to prevent the puller thread entering the end of the crank shaft and damaging the thread in there.</w:t>
        <w:br/>
        <w:t> Remove the pulley and bottom cover. Tippex the crank and block NOW as your original marks are on the cover and pulley.</w:t>
        <w:br/>
        <w:br/>
        <w:t>Now you can check your marks are in line and remove the belt. Insert a [6mm] Allen key into the hole in the spring loaded pulley and push down to take the load off the belt. The injection pump might move one tooth so be careful. Fit the new belt, check your marks, refit the bottom cover &amp; crank pulley, turn it over by hand once, check your marks again and its job done!</w:t>
        <w:br/>
        <w:br/>
        <w:t>You need to do the [19mm] bolt in the crank pulley with the air gun, don’t forget to put the car in neutral. Now you just need to put it all back together. My engine management light came on for a few seconds on first starting up but went out and stayed out, thank God!</w:t>
        <w:br/>
        <w:t xml:space="preserve">When refilling the cooling system I used 4 litres of anti-freeze and ran the engine whilst I put the seats etc. back. It ran for about 20 mins before the thermostat opened and it allowed me to finish filling the system, use hot water as the ‘shock’ of cold can crack the head. </w:t>
        <w:br/>
        <w:br/>
        <w:t>So that wasn’t too bad after al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S: Don't forget to get the car back on the level before filling it, or you will never get the air ou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7:00Z</dcterms:created>
  <dc:creator/>
  <dc:description/>
  <cp:keywords/>
  <dc:language>en-US</dc:language>
  <cp:lastModifiedBy/>
  <dcterms:modified xsi:type="dcterms:W3CDTF">2006-11-14T15:37:00Z</dcterms:modified>
  <cp:revision>4</cp:revision>
  <dc:subject/>
  <dc:title/>
</cp:coreProperties>
</file>